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ałącznik nr 2 do  SIWZ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owarzystwem Budownictwa Społecznego </w:t>
      </w:r>
      <w:r>
        <w:rPr>
          <w:rFonts w:cs="Times New Roman" w:ascii="Times New Roman" w:hAnsi="Times New Roman"/>
          <w:sz w:val="24"/>
          <w:szCs w:val="24"/>
        </w:rPr>
        <w:t xml:space="preserve">Spółka  z ograniczoną o odpowiedzialnością  w </w:t>
      </w:r>
      <w:r>
        <w:rPr>
          <w:rFonts w:cs="Times New Roman" w:ascii="Times New Roman" w:hAnsi="Times New Roman"/>
          <w:b/>
          <w:sz w:val="24"/>
          <w:szCs w:val="24"/>
        </w:rPr>
        <w:t>Bartoszycach,</w:t>
      </w:r>
      <w:r>
        <w:rPr>
          <w:rFonts w:cs="Times New Roman" w:ascii="Times New Roman" w:hAnsi="Times New Roman"/>
          <w:sz w:val="24"/>
          <w:szCs w:val="24"/>
        </w:rPr>
        <w:t xml:space="preserve"> NIP: 743-17-34-118 z siedzibą:  11 – 200 Bartoszyce ul Gen. Bema 40/108  zwaną dalej w treści umowy „</w:t>
      </w:r>
      <w:r>
        <w:rPr>
          <w:rFonts w:cs="Times New Roman" w:ascii="Times New Roman" w:hAnsi="Times New Roman"/>
          <w:b/>
          <w:sz w:val="24"/>
          <w:szCs w:val="24"/>
        </w:rPr>
        <w:t>Zamawiającym”</w:t>
      </w:r>
      <w:r>
        <w:rPr>
          <w:rFonts w:cs="Times New Roman" w:ascii="Times New Roman" w:hAnsi="Times New Roman"/>
          <w:sz w:val="24"/>
          <w:szCs w:val="24"/>
        </w:rPr>
        <w:t xml:space="preserve">  i  reprezentowaną przez Prezesa Zarządu - Panieczko Zbigniewa,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 </w:t>
      </w:r>
      <w:r>
        <w:rPr>
          <w:rFonts w:cs="Times New Roman" w:ascii="Times New Roman" w:hAnsi="Times New Roman"/>
          <w:sz w:val="24"/>
          <w:szCs w:val="24"/>
        </w:rPr>
        <w:t xml:space="preserve"> i reprezentowanym przez ……………………………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  stanowiącej jej integralną część, na podstawie której realizowany jest przedmiot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, na podstawie których realizowany jest przedmiot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–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left="284" w:right="99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–</w:t>
      </w:r>
      <w:r>
        <w:rPr>
          <w:rFonts w:cs="Times New Roman" w:ascii="Times New Roman" w:hAnsi="Times New Roman"/>
          <w:sz w:val="24"/>
          <w:szCs w:val="24"/>
        </w:rPr>
        <w:t xml:space="preserve"> protokolarny, z udziałem stron umowy, odbiór od Wykonawcy części (etapu) robót wykonanych w przedmiocie umowy. Odbiór uznaje się za dokonany, gdy  </w:t>
      </w:r>
      <w:r>
        <w:rPr>
          <w:rFonts w:cs="Times New Roman" w:ascii="Times New Roman" w:hAnsi="Times New Roman"/>
          <w:color w:val="000000"/>
          <w:sz w:val="24"/>
          <w:szCs w:val="24"/>
        </w:rPr>
        <w:t>Inspektor Nadzoru lub inny przedstawiciel Zamawiającego złoży w protokole z odbioru częściowego oświadczenie, że roboty odebrano bez zastrzeżeń i nie stwierdzeno żadnych wad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y, z udziałem stron umowy, odbiór od Wykonawcy całego przedmiotu umowy, po pozytywnym zakończeniu odbiorów częściowych, w stanie gotowym do eksploatacji i użytkowania. Odbiór uznaje się za dokonany, gdy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spektor Nadzoru lub inny przedstawiciel Zamawiającego złoży w protokole odbioru końcowego oświadczenie, że roboty odebrano bez zastrzeżeń i nie stwierdzeno żadnych wad w przedmiocie umow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technicznymi wykonania robót, wiedzą techniczną,  normami lub innymi dokumentami wymaganymi przepisami prawa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warancja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obowiązanie Wykonawcy do usunięcia wad w przedmiocie umowy lub dostarczenia rzeczy wolnej od wad, o ile wady te ujawnią się w ciągu określonego w umowie terminu, dające  Zamawiającemu określone uprawnienia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a</w:t>
        <w:br/>
        <w:t>w ustalonej formie (pieniądz, poręczenia) należna w przypadku nie wykonania lub niezachowania należytej staranności w wykonaniu przedmiotu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24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spacing w:lineRule="auto" w:line="24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leca, a Wykonawca przyjmuje do wykonania roboty budowlane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olegające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 wybudowaniu  na działce nr 422 w obrębie geodezyjnym 7 przy ul. Struga w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Bartoszycach budynku mieszkalnego o łącznej liczbie 24 lokali mieszkalnych wraz z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niezbędną infrastrukturą, zgodnie z dokumentacją robót, zasadami wiedzy technicznej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raz Specyfikacją Istotnych Warunków Zamówienia i złożoną ofertą.</w:t>
      </w:r>
    </w:p>
    <w:p>
      <w:pPr>
        <w:pStyle w:val="Normal"/>
        <w:spacing w:lineRule="auto" w:line="240"/>
        <w:ind w:left="345" w:hanging="345"/>
        <w:rPr/>
      </w:pPr>
      <w:r>
        <w:rPr>
          <w:rFonts w:cs="Times New Roman" w:ascii="Times New Roman" w:hAnsi="Times New Roman"/>
          <w:sz w:val="24"/>
          <w:szCs w:val="24"/>
        </w:rPr>
        <w:t xml:space="preserve">2. Szczegółowy zakres robót Wykonawcy określa  dokumentacja robót oraz specyfikacja techniczna  wykonania i odbioru robót budowlanych oraz oferta Wykonawc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 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 protokolarne przekazanie frontu robót (terenu budowy),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 przekazanie kompletu dokumentacji robót w dniu przekazania frontu robót,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 zapewnienie nadzoru  przez cały czas realizacji przedmiotu umowy określonego w  § 2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nie ponosi odpowiedzialności za mienie Wykonawcy zgromadzone w miejscu</w:t>
        <w:br/>
        <w:t xml:space="preserve">składowania oraz na terenie wykonywanych robót. 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szczegółowe i dokładne  zapoznanie się z dokumentacją robót 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oraz ze stanem faktycznym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frontu robót (terenu robót) w taki sposób, by  </w:t>
      </w:r>
      <w:r>
        <w:rPr>
          <w:rFonts w:cs="Times New Roman" w:ascii="Times New Roman" w:hAnsi="Times New Roman"/>
          <w:sz w:val="24"/>
          <w:szCs w:val="24"/>
        </w:rPr>
        <w:t>wszystkie rzeczy pominięte, nieujęte lub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iewykonan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niezbędne do należytego i prawidłowego wykonania przedmiotu umowy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względnić, łącznie z  korektą  błędów w dokumentacji robót,</w:t>
      </w:r>
      <w:r>
        <w:rPr/>
        <w:t xml:space="preserve">  </w:t>
      </w:r>
    </w:p>
    <w:p>
      <w:pPr>
        <w:pStyle w:val="Normal"/>
        <w:tabs>
          <w:tab w:val="clear" w:pos="720"/>
          <w:tab w:val="left" w:pos="792" w:leader="none"/>
        </w:tabs>
        <w:spacing w:lineRule="auto" w:line="240" w:before="60" w:after="60"/>
        <w:ind w:hanging="0"/>
        <w:rPr>
          <w:rFonts w:eastAsia="Calibri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Calibri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jęcie frontu robót,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zagospodarowanie  miejsca składowania na własny koszt oraz zapłata na rzecz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utrzymani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orządku,   ochrona mienia znajdującego się na terenie budowy,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przestrzeganie obowiązujących przepisów BHP, a w szczególności p.poż. w trakcie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ykonywania robót,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) prowadzenie robót </w:t>
      </w:r>
      <w:r>
        <w:rPr>
          <w:rFonts w:cs="Times New Roman" w:ascii="Times New Roman" w:hAnsi="Times New Roman"/>
          <w:color w:val="000000"/>
          <w:sz w:val="24"/>
          <w:szCs w:val="24"/>
        </w:rPr>
        <w:t>zgodnie z przedstawionym harmonogramem rzeczowo-finansowym  i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jeżeli będzie to konieczne dla zachowania terminu wykonania robót prowadzenie ich w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systemie wielozmianowym,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)  stosowanie materiałów i urządzeń posiadających odpowiednie dopuszczenia do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tosowania w budownictwie i zapewniających sprawność eksploatacyjną wykonanego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rzedmiotu umowy, 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)  wykonanie przedmiotu umowy prawidłowo i należycie oraz zgodnie z przepisami prawa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udowlanego, organizacji  i wykonania robót, warunkami technicznymi, Polskimi Normami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oraz</w:t>
      </w:r>
      <w:r>
        <w:rPr>
          <w:rFonts w:cs="Times New Roman" w:ascii="Times New Roman" w:hAnsi="Times New Roman"/>
          <w:sz w:val="24"/>
          <w:szCs w:val="24"/>
        </w:rPr>
        <w:t xml:space="preserve"> zasadami wiedzy  technicznej,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) wykonanie powykonawczej dokumentacji technicznej i geodezyjnej,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) w terminie 30 dni liczonych od dnia przekazania frontu robót ubezpieczenie przedmiotu umowy,   na czas  budowy od ryzyk budowlano – motażowych, ognia i wszystkich innych zdarzeń losowych na kwotę min 3 000 000zł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a bierze na siebie pełną odpowiedzialność za należyte wykonanie robót, 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za zapewnienie właściwych warunków bezpieczeństwa oraz za metody organizacyjno – 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techniczne stosowane na placu budowy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dczas realizacji przedmiotu umowy 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sz w:val="24"/>
          <w:szCs w:val="24"/>
        </w:rPr>
        <w:t xml:space="preserve">korzystał z usług podwykonawców.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 4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28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true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zobowiązany jest przekazać Zamawiającemu listę podwykonawców, za pomocą których będzie wykonywał przedmiot umowy, przed przystąpieniem ich do wykonywania robót objętych przedmiotem umowy- zastosowanie ma art. 64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.c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suppressAutoHyphens w:val="false"/>
        <w:autoSpaceDE w:val="true"/>
        <w:spacing w:lineRule="atLeast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stala się termin zapłaty wynagrodzenia podwykonawcy lub dalszemu podwykonawcy przewidziany w umowie o podwykonawstwo na ……. dni od dnia doręczenia faktury lub rachunku, potwierdzających wykonanie roboty budowlanej.</w:t>
      </w:r>
    </w:p>
    <w:p>
      <w:pPr>
        <w:pStyle w:val="Normal"/>
        <w:widowControl/>
        <w:suppressAutoHyphens w:val="false"/>
        <w:autoSpaceDE w:val="true"/>
        <w:spacing w:lineRule="atLeast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ykonawca, podwykonawca lub dalszy podwykonawca zamówienia jest obowiązany, </w:t>
        <w:br/>
        <w:t xml:space="preserve">w trakcie realizacji zamówienia publicznego na roboty budowlane, do przedłożenia zamawiającemu projektu umowy o podwykonawstwo, przy czym podwykonawca lub dalszy podwykonawca jest obowiązany dołączyć zgodę wykonawcy na zawarcie umowy </w:t>
        <w:br/>
        <w:t>o podwykonawstwo o treści zgodnej z projektem umowy. Przedłożenia wymaga również zmiana istniejących umów o podwykonawstwo.</w:t>
      </w:r>
    </w:p>
    <w:p>
      <w:pPr>
        <w:pStyle w:val="Normal"/>
        <w:widowControl/>
        <w:suppressAutoHyphens w:val="false"/>
        <w:autoSpaceDE w:val="true"/>
        <w:spacing w:lineRule="atLeast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ykonawca, podwykonawca lub dalszy podwykonawca przedkłada zamawiającemu </w:t>
        <w:br/>
        <w:t xml:space="preserve">w terminie 7 dni od dnia zawarcia umowy o podwykonawstwo poświadczoną za zgodność </w:t>
        <w:br/>
        <w:t>z oryginałem kopię zawartej umowy.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mawiający w terminie 7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suppressAutoHyphens w:val="false"/>
        <w:spacing w:lineRule="auto" w:line="240" w:before="0" w:after="40"/>
        <w:ind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 termin zapłaty wynagrodzenia podwykonawcy lub dalszemu podwykonawcy przewidziany w umowie o podwykonawstwo jest dłuższy niż 30 dni od dnia doręczenia Wykonawcy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) termin wykonania umowy o podwykonawstwo wykracza poza termin wykonania wskazany w § 5 ust. 1 pkt 1.2;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) umowa zawiera zapisy uzależniające dokonanie zapłaty na rzecz podwykonawcy od zapłaty przez Zamawiającego należności Wykonawcy;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) 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7) 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en-US"/>
        </w:rPr>
        <w:t>zasady i termin udzielania gwarancji lub rękojmi w umowie 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40" w:before="0" w:after="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Niezgłoszenie pisemnego sprzeciwu do przedłożonego projektu umowy </w:t>
        <w:br/>
        <w:t xml:space="preserve">o podwykonawstwo, której przedmiotem są roboty budowlane, w terminie wskazanym </w:t>
        <w:br/>
        <w:t>w ust. 7, uważa się za akceptację projektu umowy przez Zamawiającego.</w:t>
      </w:r>
    </w:p>
    <w:p>
      <w:pPr>
        <w:pStyle w:val="Normal"/>
        <w:widowControl/>
        <w:suppressAutoHyphens w:val="false"/>
        <w:autoSpaceDE w:val="true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o uregulowaniu całości należnej mu zapłaty za wykonany przez niego do dnia wystawienia faktury zakres robót.</w:t>
      </w:r>
    </w:p>
    <w:p>
      <w:pPr>
        <w:pStyle w:val="Normal"/>
        <w:widowControl/>
        <w:suppressAutoHyphens w:val="false"/>
        <w:autoSpaceDE w:val="true"/>
        <w:spacing w:lineRule="atLeast" w:line="28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Zapisy ust. 4 – 12 stosuje się odpowiednio do zmian umów o podwykonawstwo.</w:t>
      </w:r>
    </w:p>
    <w:p>
      <w:pPr>
        <w:pStyle w:val="Tekstpodstawowy2"/>
        <w:widowControl/>
        <w:suppressAutoHyphens w:val="false"/>
        <w:autoSpaceDE w:val="true"/>
        <w:spacing w:lineRule="auto" w:line="240"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3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</w:t>
        <w:br/>
        <w:t xml:space="preserve">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Wynagrodzenie o którym mowa w ust. 13 niniejszego paragrafu, dotyczy wyłącznie należności powstałych po zaakceptowaniu przez Zamawiającego umowy o podwykonawstwo, której przedmiotem są roboty budowlane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5. Bezpośrednia zapłata obejmuje wyłącznie należne wynagrodzenie, bez odsetek, należnych podwykonawcy lub dalszemu podwykonawcy.</w:t>
      </w:r>
    </w:p>
    <w:p>
      <w:pPr>
        <w:pStyle w:val="Normal"/>
        <w:widowControl/>
        <w:suppressAutoHyphens w:val="false"/>
        <w:overflowPunct w:val="false"/>
        <w:spacing w:lineRule="auto" w:line="240" w:before="0" w:after="40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P0"/>
        <w:spacing w:before="0" w:after="40"/>
        <w:ind w:left="284" w:hanging="284"/>
        <w:jc w:val="both"/>
        <w:rPr/>
      </w:pPr>
      <w:r>
        <w:rPr/>
        <w:t>17. 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) 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P0"/>
        <w:spacing w:before="0" w:after="40"/>
        <w:ind w:left="284" w:hanging="284"/>
        <w:jc w:val="both"/>
        <w:rPr/>
      </w:pPr>
      <w:r>
        <w:rPr/>
        <w:t xml:space="preserve">18. 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suppressAutoHyphens w:val="false"/>
        <w:spacing w:lineRule="auto" w:line="240" w:before="0" w:after="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Zamawiający ma prawo odstąpić od umowy w przypadku konieczności dwukrotnego dokonywania bezpośredniej zapłaty podwykonawcy lub dalszemu podwykonawcy, </w:t>
        <w:br/>
        <w:t>o której mowa o którym mowa w ust. 13 niniejszego paragrafu, lub konieczności dokonania bezpośrednich zapłat na sumę większą niż 5% wartości niniejszej umowy.</w:t>
      </w:r>
    </w:p>
    <w:p>
      <w:pPr>
        <w:pStyle w:val="P0"/>
        <w:autoSpaceDE w:val="false"/>
        <w:spacing w:before="0" w:after="40"/>
        <w:ind w:left="284" w:hanging="284"/>
        <w:jc w:val="both"/>
        <w:rPr/>
      </w:pPr>
      <w:r>
        <w:rPr/>
        <w:t>20. 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suppressAutoHyphens w:val="false"/>
        <w:autoSpaceDE w:val="true"/>
        <w:spacing w:lineRule="atLeast" w:line="240" w:before="0" w:after="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Wykonawca odpowiada za działania i zaniechania podwykonawców jak za swoje własne.</w:t>
      </w:r>
      <w:r>
        <w:rPr>
          <w:rFonts w:eastAsia="Batang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zobowiązany jest do koordynacji prac realizowanych przez podwykonawców. Wykonanie robót przez podwykonawców nie zwalnia Wykonawcy od odpowiedzialności </w:t>
        <w:br/>
        <w:t xml:space="preserve">i zobowiązań wynikających z warunków niniejszej umowy. Wykonawca, zlecając roboty podwykonawcom, zobowiązany jest bezwzględnie przestrzegać przepisów wynikających </w:t>
        <w:br/>
        <w:t>z art. 647¹ Kodeksu Cywilnego. 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suppressAutoHyphens w:val="false"/>
        <w:autoSpaceDE w:val="true"/>
        <w:spacing w:lineRule="atLeast" w:line="2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suppressAutoHyphens w:val="false"/>
        <w:autoSpaceDE w:val="true"/>
        <w:spacing w:lineRule="atLeast" w:line="28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§ 5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964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wykona przedmiot umowy, określony w § 2 umowy w terminie ……. miesięcy od  dnia  podpisania umowy.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rozpoczęcia, który jest jednocześnie datą przekazania frontu robót, ustala się nadzień ………………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 Termin zakończenia wykonania przedmiotu umowy  ustala się do dnia …………………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 termin zakończenia wykonania przedmiotu umowy uważa się datę wydania przez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owiatowego Inspektora Nadzoru Budowlanego w Bartoszycach decyzji udzielającej 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ozwolenia na użytkowanie przedmiotu umowy. 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 Przez zakończenie wykonania przedmiotu umowy rozumie się dokonanie odbioru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ońcowego, przekazanie Zamawiającemu wszystkich znajdujących się w posiadaniu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y dokumentów, określonych co do rodzaju w § 6 niniejszej umowy i uzyskanie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cycji Powiatowego Inspektora Nadzoru Budowlanego w Bartoszycach udzielającej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mu pozwolenia na użytkowanie przedmiotu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 Zamawiający jest zobowiązany w ciągu 7 dni od dokonania odbioru końcowego robót, 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łożyć w Powiatowym Inspektoracie Nadzoru Budowlanego w Bartoszycach wniosek o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wydanie decyzji udzielającej  pozwolenia na użytkowanie przedmiotu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widowControl/>
        <w:suppressAutoHyphens w:val="false"/>
        <w:autoSpaceDE w:val="true"/>
        <w:spacing w:lineRule="auto" w:line="240" w:before="200" w:after="0"/>
        <w:ind w:left="4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§ 6</w:t>
      </w:r>
    </w:p>
    <w:p>
      <w:pPr>
        <w:pStyle w:val="TextBody"/>
        <w:widowControl/>
        <w:suppressAutoHyphens w:val="false"/>
        <w:autoSpaceDE w:val="true"/>
        <w:spacing w:lineRule="auto" w:line="240" w:before="200" w:after="0"/>
        <w:ind w:left="4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Odbiór robót</w:t>
      </w:r>
    </w:p>
    <w:p>
      <w:pPr>
        <w:pStyle w:val="TextBody"/>
        <w:widowControl/>
        <w:suppressAutoHyphens w:val="false"/>
        <w:autoSpaceDE w:val="true"/>
        <w:spacing w:lineRule="auto" w:line="240" w:before="200" w:after="0"/>
        <w:ind w:left="40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before="0" w:after="0"/>
        <w:ind w:left="284" w:hanging="284"/>
        <w:rPr/>
      </w:pPr>
      <w:r>
        <w:rPr/>
        <w:t>1  Odbiór robót może być częściowy lub końcowy.</w:t>
      </w:r>
    </w:p>
    <w:p>
      <w:pPr>
        <w:pStyle w:val="FR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Przedmiotem odbioru częściowego są roboty zanikowe, ulegające zakryciu lub elementy</w:t>
      </w:r>
    </w:p>
    <w:p>
      <w:pPr>
        <w:pStyle w:val="FR1"/>
        <w:spacing w:before="0" w:after="0"/>
        <w:ind w:left="283" w:hanging="0"/>
        <w:rPr/>
      </w:pPr>
      <w:r>
        <w:rPr>
          <w:color w:val="000000"/>
        </w:rPr>
        <w:t xml:space="preserve">robót według uzgodnień na budowie albo zakończone etapy  robót ujęte w harmonogramie rzeczowo-finasowym. </w:t>
      </w:r>
    </w:p>
    <w:p>
      <w:pPr>
        <w:pStyle w:val="Normal"/>
        <w:spacing w:lineRule="auto" w:line="240"/>
        <w:ind w:left="284" w:right="-120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</w:rPr>
        <w:t>Przedmiotem odbioru końcowego jest całość wykonanych robót budowlanych i wykończeniowych po wykonaniu całego przedmiotu umowy.</w:t>
      </w:r>
    </w:p>
    <w:p>
      <w:pPr>
        <w:pStyle w:val="Normal"/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odbiorach uczestniczą  przedstawiciele Zamawiającego i Wykonawcy.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Do obowiązków Wykonawcy </w:t>
      </w:r>
      <w:r>
        <w:rPr>
          <w:rFonts w:cs="Times New Roman" w:ascii="Times New Roman" w:hAnsi="Times New Roman"/>
          <w:color w:val="000000"/>
          <w:sz w:val="24"/>
          <w:szCs w:val="24"/>
        </w:rPr>
        <w:t>związanych z odbiorem robót</w:t>
      </w:r>
      <w:r>
        <w:rPr>
          <w:rFonts w:cs="Times New Roman" w:ascii="Times New Roman" w:hAnsi="Times New Roman"/>
          <w:sz w:val="24"/>
          <w:szCs w:val="24"/>
        </w:rPr>
        <w:t xml:space="preserve"> należy skompletowanie i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zedstawienie Zamawiającemu dokumentów  pozwalających na ocenę prawidłowego 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ykonania przedmiotu odbioru  a  w szczególności przekazanie: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 dziennika budowy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dokumentacji powykonawczej, geodezyjnej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)  protokołów technicznych, częściowych i międzyoperacyjnych, 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 aprobat technicznych, atestów lub certyfikatów,</w:t>
      </w:r>
    </w:p>
    <w:p>
      <w:pPr>
        <w:pStyle w:val="Normal"/>
        <w:spacing w:lineRule="auto" w:line="240"/>
        <w:ind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 deklaracji zgodności z Polskimi Normami,</w:t>
      </w:r>
    </w:p>
    <w:p>
      <w:pPr>
        <w:pStyle w:val="Normal"/>
        <w:spacing w:lineRule="auto" w:line="240"/>
        <w:ind w:left="284" w:right="-12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)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4" w:right="-12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)  pozostałych dokumentów dotyczących przedmiotu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O osiągnięciu gotowości do odbioru robót Wykonawca jest zobowiązan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wiadomić   Zamawiającego na piśmie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dbiór końcowy lub częściowy robót zostanie przeprowadzony przez  przedstawicieli  Zamawiającego i Wykonawcy w terminie  7 dni od daty otrzymania (doręczenia mu) zawiadomienia o  gotowości do odbioru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 robót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Z czynności odbioru sporządza się protokół, który powinien zawierać ustalenia poczynione w toku odbioru. Roboty uznaje się za odebrane a odbiór za dokonany, gdy  Inspektor Nadzoru lub inny przedstawiciel Zamawiającego złoży stosowne oświadczenie w protokole o braku zastrzeżeń i nie stwierdzeniu żadnych wad w przedmioci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Jeżeli w toku czynności odbioru zostanie stwierdzone, że przedmiot nie osiągnął gotowości do odbioru  z powodu nie zakończenia robót, stwierdzenia wad lub nie wywiązania się z obowiązków, o których mowa  w niniejszej umowie, Zamawiający może odmówić odbioru i wyznaczyć termin na ich usunięcie. W takim wypadku Wykonawca pozostaje w  zwłoce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Jeżeli odbiór nie został dokonany z winy Zamawiającego w terminie ustalonym w ust. 5, </w:t>
        <w:br/>
        <w:t>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 umowy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Jeżeli Zamawiający, mimo osiągnięcia gotowości przedmiotu umowy do odbioru  i </w:t>
        <w:br/>
        <w:t>powiadomienia go o tym  fakcie przez Wykonawcę, nie przystąpi do czynności związanych z odbiorem w uzgodnionym obustronnie  terminie, Wykonawca może ustalić protokolarnie stan przedmiotu odbioru przez powołaną do tego komisję w skład, której wejdzie  kierownik budowy oraz przedstawiciel Zamawiającego - zawiadamiając o tym Zamawiającego w trybie  wskazanym w ust. 4  niniejszego paragrafu umowy. Protokół taki stanowi podstawę do wystawienia faktury i  żądania zapłaty wynagrodzenia zgodnie z § 7 umowy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Odbiór końcowy jest dokonany dopiero po złożeniu przez Inspektora Nadzoru lub innego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stawiciela Zamawiającego w protokole odbioru końcowego stosownego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enia w protokole o braku zastrzeżeń i niestwierdzeniu żadnych wad w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cie umowy 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W uzasadnionych przypadkach, w razie stwierdzenia w toku czynności odbior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tnienia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ady nadającej się do usunięcia  Zamawiający może dokonać odbioru i żądać usunięcia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ady wyznaczając odpowiedni termin. W takiej sytuacji Zamawiający może żądać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również zapłaty odszkodowania odpowiednio do poniesionych szkód i strat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Zamawiający może usunąć w zastępstwie Wykonawcy, na jego koszt i ryzyko wady  nieusunięte w terminie ustalonym w protokołach odbioru pod warunkiem, że  uprzednio poinformuje Wykonawcę o zamiarze zastępczego usunięcia wad. Zastępcze usunięcie wady nie zwalnia Wykonawcy z obowiązku zapłaty kar umownych, które naliczane są do momentu zastępczego usunięcia wady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 7</w:t>
      </w:r>
    </w:p>
    <w:p>
      <w:pPr>
        <w:pStyle w:val="Normal"/>
        <w:spacing w:lineRule="auto" w:line="24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Wynagrodzenie i sposób rozliczeń</w:t>
      </w:r>
    </w:p>
    <w:p>
      <w:pPr>
        <w:pStyle w:val="Normal"/>
        <w:spacing w:lineRule="auto" w:line="24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widowControl w:val="false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right="51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nagrodzenie za wykonanie przedmiotu umowy ma charakter </w:t>
      </w:r>
      <w:r>
        <w:rPr>
          <w:rFonts w:cs="Times New Roman" w:ascii="Times New Roman" w:hAnsi="Times New Roman"/>
          <w:color w:val="000000"/>
          <w:sz w:val="24"/>
          <w:szCs w:val="24"/>
        </w:rPr>
        <w:t>ryczałtowy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Strony ustalają wynagrodzenie ryczałtowe Wykonawcy za wykonanie przedmiotu umowy,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fertą Wykonaw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a kwotę brutto w wysokości ….…………….. zł (słownie: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 złotych)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Wynagrodzenie Wykonawcy uwzględnia wszystkie obowiązujące w Polsce podatki,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right="5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w tym należny podatek VAT  oraz inne opłaty związane z wykonywaniem robót.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eastAsia="pl-PL"/>
        </w:rPr>
        <w:t xml:space="preserve">Strony dopuszczają możliwość zmiany ceny ryczałtowej brutto określonej w ust. 2 w 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w w:val="101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eastAsia="pl-PL"/>
        </w:rPr>
        <w:t xml:space="preserve">przypadku urzędowej zmiany stawki podatku VAT. 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eastAsia="pl-PL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nagrodzenie uwzględnia wszystkie niezbędne koszty do prawidłowego i należytego 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wykonania przedmiotu umowy, łącznie z korektą błędów projektowych  i  z wszystkimi 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nymi nieujętymi,  niewykonanymi lub pominiętymi rzeczami.</w:t>
      </w:r>
      <w:r>
        <w:rPr/>
        <w:t xml:space="preserve"> 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Rozliczanie robót może odbywać się fakturami częściowymi 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za wykonane elementy robót 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ujęte w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harmonogramie rzeczowo - finansow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pod warunkiem, że dokonano odbioru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ych robót zgodnie z zasadami określonymi w § 6,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rzy czym łączna kwo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szystkich</w:t>
      </w:r>
    </w:p>
    <w:p>
      <w:pPr>
        <w:pStyle w:val="TextBody"/>
        <w:widowControl/>
        <w:suppressAutoHyphens w:val="false"/>
        <w:autoSpaceDE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faktur przejściowych nie może przekroczyć </w:t>
      </w:r>
      <w:r>
        <w:rPr>
          <w:rFonts w:cs="Times New Roman" w:ascii="Times New Roman" w:hAnsi="Times New Roman"/>
          <w:sz w:val="24"/>
          <w:szCs w:val="24"/>
          <w:lang w:eastAsia="pl-PL"/>
        </w:rPr>
        <w:t>70%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wynagrodzenia określon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ust. 2.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Płatności za wykonane  i odebrane roboty budowlane będą dokonywane w terminie do 30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ni od dnia dostarczenia Zamawiajacemu faktury VAT, z uwzględnieniem ewentualnych </w:t>
      </w:r>
    </w:p>
    <w:p>
      <w:pPr>
        <w:pStyle w:val="Akapitzlist"/>
        <w:widowControl w:val="false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120" w:after="120"/>
        <w:ind w:left="0" w:right="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potrąceń wynikających z Umowy.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 8</w:t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5% wartości oferty tj : ………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Zwrot zabezpieczenia odpowiadający 70 % wniesionej kaucji gwarancyjnej nastąpi w</w:t>
        <w:br/>
        <w:t>terminie 30  dni od  daty odbioru końcowego, czyli uznania wykonania przedmiotu umowy za należyte, bez zastrzeżeń.  Pozostałe 30 % zostanie zwrócone w terminie 15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 po upływie  </w:t>
      </w:r>
      <w:r>
        <w:rPr>
          <w:rFonts w:cs="Times New Roman" w:ascii="Times New Roman" w:hAnsi="Times New Roman"/>
          <w:color w:val="000000"/>
          <w:sz w:val="24"/>
          <w:szCs w:val="24"/>
        </w:rPr>
        <w:t>terminu roszczeń z tytułu  gwarancj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warancja i Rękojmia za wady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Wykonawca udziela Zamawiającemu gwarancji na bezawaryjne i wolne od wad  użytkowanie  całego przedmiot umowy  </w:t>
      </w:r>
      <w:r>
        <w:rPr>
          <w:rFonts w:cs="Times New Roman" w:ascii="Times New Roman" w:hAnsi="Times New Roman"/>
          <w:color w:val="000000"/>
          <w:sz w:val="24"/>
          <w:szCs w:val="24"/>
        </w:rPr>
        <w:t>i  wszystkich jego elementów składowych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kres obowiązywania gwarancji  ustala się na …… miesięcy, bez względu na okres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gwarancji udzielonej Wykonawcy przez producentów poszczególnych elementów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składowych (urządzeń) zastosowanych  przez niego w przedmiocie umowy.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Gwarancja rozpoczyna swój bieg od dat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dania przez Powiatowego Inspektora Nadzoru 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Budowlanego w Bartoszycach decyzji udzielającej pozwolenia na użytkowanie przedmiotu</w:t>
      </w:r>
    </w:p>
    <w:p>
      <w:pPr>
        <w:pStyle w:val="Normal"/>
        <w:widowControl/>
        <w:suppressAutoHyphens w:val="false"/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umowy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 przypadku wystąpienia tej samej usterki pojedyńczego urządzenia lub innego elementu wyposażenia w przedmiocie umowy trzykrotnie w okresie gwarancji, Wykonawca zobowiązany jest do wymiany tego urządzenia (elementu)   na nowy. 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Okres gwarancji ulega wydłużeniu o okresy kiedy Zamawiający nie mógł korzystać </w:t>
        <w:br/>
        <w:t>z przedmiotu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Niezależnie od gwarancji Wykonawca jest odpowiedzialny </w:t>
      </w:r>
      <w:r>
        <w:rPr>
          <w:rFonts w:cs="Times New Roman" w:ascii="Times New Roman" w:hAnsi="Times New Roman"/>
          <w:color w:val="000000"/>
          <w:sz w:val="24"/>
          <w:szCs w:val="24"/>
        </w:rPr>
        <w:t>z  tytułu rękojmi za wady fizyczne przedmiotu umowy istniejące w czasie dokonywania czynnośc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bioru oraz za wady  powstałe  po odbiorze  końcowym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warancji 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ękojmi za wady powstałe wskutek wad rozwiązań, których wprowadzenia zażądał oraz za wady wykonanego przedmiotu umowy powstałe wskutek dostarczonego przez siebie projektu lub rozwiązania technicznego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 razie stwierdzenia wady w okresie </w:t>
      </w:r>
      <w:r>
        <w:rPr>
          <w:rFonts w:cs="Times New Roman" w:ascii="Times New Roman" w:hAnsi="Times New Roman"/>
          <w:color w:val="000000"/>
          <w:sz w:val="24"/>
          <w:szCs w:val="24"/>
        </w:rPr>
        <w:t>obowiązywania gwarancji i rękojmi, poza żądaniem usunięcia wady w wyznaczonym terminie, Zamawiającemu przysługuje prawo do żądania zapłaty odszkodowania odpowiednio do poniesionych szkód i do utraconej wartości użytkowej, estetycznej i technicznej przedmiotu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Zamawiający może usunąć w zastępstwie Wykonawcy, na jego koszt i ryzyko wady nieusunięte w terminie ustalonym w protokołach odbioru pod warunkiem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e  uprzednio poinformuje Wykonawcę o zamiarze zastępczego usunięcia wad. Zastępcze usunięcie wady nie zwalnia Wykonawcy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a umowy</w:t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mają prawo do przedłużenia terminu realizacji przedmiotu umowy  o okres trwania przyczyn, z powodu których nie będzie możliwe dotrzymanie terminu zakończenia robót, w następujących sytuacjach: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gdy przyczyny, z powodu których będzie zagrożone dotrzymanie terminu zakończenia robót będą następstwem okoliczności, za które odpowiedzialność ponosi Zamawiający w szczególności, gdy będą następstwem nieterminowego przekazania terenu budowy, konieczności zmian dokumentacji projektowej w zakresie w jakim w/w okoliczności miały lub będą mogły mieć wpływ na dotrzymanie terminu zakończenia robót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gdy wystąpią niekorzystne warunki atmosferyczne uniemożliwiające prawidłowe wykonanie robót, w szczególności z powodu technologii realizacji prac określonych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gdy wystąpi konieczność wykonania robót zamiennych lub innych robót niezbędnych do wykonania przedmiotu umowy ze względu na zasady wiedzy technicznej, wystąpienia niebezpieczeństwa kolizji z planowanymi lub równolegle prowadzonymi przez inne podmioty inwestycjami w zakresie niezbędnym do uniknięcia lub usunięcia tych kolizji, oraz ze względu 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sady </w:t>
      </w:r>
      <w:r>
        <w:rPr>
          <w:rFonts w:cs="Times New Roman" w:ascii="Times New Roman" w:hAnsi="Times New Roman"/>
          <w:sz w:val="24"/>
          <w:szCs w:val="24"/>
        </w:rPr>
        <w:t xml:space="preserve">udzielenia zamówień dodatkowych, które wstrzymują lub opóźniają realizację przedmiotu umowy,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ystąpią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gdy wystąpią opóźnienia w wydawaniu decyzji, zezwoleń, uzgodnień, itp., do wydania których właściwe organy są zobowiązane na mocy przepisów prawa, jeżeli opóźnienie przekroczy okres, przewidziany w przepisach prawa, w którym w/w decyzje powinny zostać wydane i </w:t>
      </w:r>
      <w:r>
        <w:rPr>
          <w:rFonts w:cs="Times New Roman" w:ascii="Times New Roman" w:hAnsi="Times New Roman"/>
          <w:color w:val="000000"/>
          <w:sz w:val="24"/>
          <w:szCs w:val="24"/>
        </w:rPr>
        <w:t>gdy</w:t>
      </w:r>
      <w:r>
        <w:rPr>
          <w:rFonts w:cs="Times New Roman" w:ascii="Times New Roman" w:hAnsi="Times New Roman"/>
          <w:sz w:val="24"/>
          <w:szCs w:val="24"/>
        </w:rPr>
        <w:t xml:space="preserve"> nie są następstwem okoliczności, za które Wykonawca ponosi odpowiedzialność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jeżeli wystąpi brak możliwości wykonywania robót z powodu  nie dopuszczania do ich wykonywania przez uprawniony organ lub nakazania ich wstrzymania przez uprawniony organ, z przyczyn niezależnych od Wykonawcy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ystąpienia siły wyższej uniemożliwiającej wykonanie przedmiotu Umowy zgodnie z jej postanowieniami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 jest uprawniony do żądania zmiany Umowy w zakresie materiałów, parametrów technicznych, technologii wykonania robót budowlanych, sposobu i zakresu wykonania przedmiotu Umowy w następujących sytuacjach: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wystąpienia warunków geologicznych, geotechnicznych lub hydrologicznych odbiegających w sposób istotny od przyjętych w dokumentacji projektowej, rozpoznania terenu w zakresie znalezisk archeologicznych, występowania niewybuchów lub niewypałów, które mogą skutkować w świetle dotychczasowych założeń niewykonaniem lub nienależytym wykonaniem przedmiotu Umowy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wystąpienia warunków terenu budowy odbiegających w sposób istotny od przyjętych </w:t>
        <w:br/>
        <w:t>w dokumentacji projektowej, w szczególności napotkania niezinwentaryzowanych lub błędnie zinwentaryzowanych sieci, instalacji lub innych obiektów budowlanych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onieczności zrealizowania przedmiotu Umowy przy zastosowaniu innych rozwiązań technicznych lub materiałowych ze względu na zmiany obowiązującego prawa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ystąpienia niebezpieczeństwa kolizji z planowanymi lub równolegle prowadzonymi przez inne podmioty inwestycjami w zakresie niezbędnym do uniknięcia lub usunięcia tych kolizji,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ystąpienia siły wyższej uniemożliwiającej wykonanie przedmiotu umowy zgodnie z jej postanowieniami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Jeżeli Wykonawca uważa się za uprawnionego do przedłużenia terminu zakończenia robót na podstawie ust. 1,  ust. 2  lub zmiany umowy na innej podstawie wskazanej w niniejszej Umowie, zobowiązany jest do przekazania Inspektorowi Nadzoru inwestorskiego wniosku dotyczącego zmiany Umowy wraz z opisem zdarzenia lub okoliczności stanowiących podstawę do żądania takiej zmiany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niosek, o którym mowa </w:t>
      </w:r>
      <w:r>
        <w:rPr>
          <w:rFonts w:cs="Times New Roman" w:ascii="Times New Roman" w:hAnsi="Times New Roman"/>
          <w:color w:val="000000"/>
          <w:sz w:val="24"/>
          <w:szCs w:val="24"/>
        </w:rPr>
        <w:t>w ust. 3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winien zostać przekazany niezwłocznie, jednakże nie później niż w terminie 7 dni roboczych od dnia, w którym Wykonawca dowiedział się, lub powinien dowiedzieć się o danym zdarzeniu lub okolicznościach.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konawca zobowiązany jest do dostarczenia wraz z wnioskiem, o którym mowa w         ust. 3., wszelkich innych dokumentów wymaganych umową i informacji uzasadniających żądanie zmiany umowy, stosownie do zdarzenia lub okoliczności stanowiących podstawę żądania zmiany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ykonawca zobowiązany jest do bieżącej dokumentacji koniecznej dla uzasadnienia żądania zmiany i przechowywania jej na terenie budowy lub w innym miejscu wskazanym przez Inspektora Nadzoru inwestorskiego.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Po otrzymaniu wniosku, o którym mowa w ust. 3. Inspektor Nadzoru inwestorskiego jest uprawniony, bez dokonywania oceny jego zasadności, do kontroli dokumentacji, o której mowa w ust. 7 i wydania Wykonawcy polecenia prowadzenia dalszej dokumentacji bieżącej uzasadniającej żądanie zmiany.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ykonawca jest zobowiązany do okazania do wglądu Inspektorowi Nadzoru inwestorskiego dokumentacji, o której mowa w ust. 7 i przedłożenia jej kopii na żądanie Inspektora Nadzoru inwestorskiego.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terminie 7 dni roboczych od dnia otrzymania wniosku, o którym mowa w ust. 3.  wraz </w:t>
        <w:br/>
        <w:t>z dokumentami określonymi w ust. 6  Inspektor Nadzoru inwestorskiego zobowiązany jest do pisemnego ustosunkowania się do zgłoszonego żądania zmiany umowy  i propozycji w nim zawartych oraz do przekazania go Zamawiającemu wraz z uzasadnieniem, zarówno w przypadku odmowy, jak i akceptacji żądania zmiany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W terminie 14 dni roboczych od dnia otrzymania wniosku z żądaniem zmiany umowy, zaopiniowanego przez Inspektora Nadzoru inwestorskiego,  Zamawiający powiadomi Wykonawcę o akceptacji żądania zmiany umowy i terminie podpisania stosownego aneksu do umowy  lub  powiadomi o braku akceptacji zmiany umowy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Wszelkie zmiany umowy, pod rygorem nieważności, będą dokonywane przez umocowanych przedstawicieli Zamawiającego i Wykonawcy w formie pisemnej, w postaci aneksu do umowy. 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W razie wątpliwości, przyjmuje się, że nie stanowią zmiany umowy następujące zmiany: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danych związanych z obsługą administracyjno-organizacyjną umowy,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) danych teleadresowych, 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danych rejestrowych,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będące następstwem sukcesji uniwersalnej po jednej ze stron umowy.</w:t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może odstąpić od umowy w terminie 30 dni od dnia powzięcia wiadomości </w:t>
        <w:br/>
        <w:t>o nie uzyskaniu kredytu z Banku Gospodarstwa Krajowego na sfinansowanie przedmiotu umowy lub</w:t>
      </w:r>
      <w:r>
        <w:rPr>
          <w:rFonts w:cs="Times New Roman" w:ascii="Times New Roman" w:hAnsi="Times New Roman"/>
          <w:sz w:val="24"/>
          <w:szCs w:val="24"/>
        </w:rPr>
        <w:t xml:space="preserve"> wystąpieniu istotnej 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stosownymi  protokołami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shd w:fill="FFFFFF" w:val="clear"/>
        <w:suppressAutoHyphens w:val="fals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1) 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nia za roboty, które zostały</w:t>
      </w:r>
    </w:p>
    <w:p>
      <w:pPr>
        <w:pStyle w:val="Normal"/>
        <w:shd w:fill="FFFFFF" w:val="clear"/>
        <w:suppressAutoHyphens w:val="false"/>
        <w:spacing w:lineRule="auto" w:line="240"/>
        <w:ind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suppressAutoHyphens w:val="false"/>
        <w:spacing w:lineRule="exact" w:line="313"/>
        <w:ind w:left="284" w:hanging="284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84" w:hanging="284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w przypadku odstąpienia od wykonania całego elementu  robót określonego w harmonogramie rzeczowo-finansowym, nastąpi odliczenie wartości tego elementu od ogól</w:t>
        <w:softHyphen/>
        <w:t xml:space="preserve">nej wartości przedmiotu zamówienia, w takiej wysokości w jakiej była ona określona w harmonogramie rzeczowo-finansowym.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84" w:hanging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 w przypadku odstąpienia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</w:t>
        <w:br/>
        <w:t>harmonogramie rzecz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>pi na podstawie kosztorysów przygotowanych przez Wykonawcę i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twierdzonych przez Inspektora Nadzoru oraz  Zamawiającego, przy czym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84" w:hanging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ów ofertowych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84" w:hanging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wcy a ilości wykonanych robót z książki obmiarów,</w:t>
      </w:r>
    </w:p>
    <w:p>
      <w:pPr>
        <w:pStyle w:val="Normal"/>
        <w:shd w:fill="FFFFFF" w:val="clear"/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-  w przypadku, gdy na wykonane roboty nie zostały określone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ceny jednostkow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rysach </w:t>
      </w:r>
    </w:p>
    <w:p>
      <w:pPr>
        <w:pStyle w:val="Normal"/>
        <w:shd w:fill="FFFFFF" w:val="clear"/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ofertowych Wykonawcy, wartość tych robót 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ona na podstawie kosztorysów</w:t>
      </w:r>
    </w:p>
    <w:p>
      <w:pPr>
        <w:pStyle w:val="Normal"/>
        <w:shd w:fill="FFFFFF" w:val="clear"/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ygotowanych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przez Wykonawcę i zatwierdzonych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przez Inspektora Nadzoru  oraz </w:t>
      </w:r>
    </w:p>
    <w:p>
      <w:pPr>
        <w:pStyle w:val="Normal"/>
        <w:shd w:fill="FFFFFF" w:val="clear"/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, w których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ceny czynników produkcji (R, M, S, Ko, Z)  przyjęto ze </w:t>
      </w:r>
      <w:r>
        <w:rPr>
          <w:rFonts w:cs="Times New Roman" w:ascii="Times New Roman" w:hAnsi="Times New Roman"/>
          <w:spacing w:val="-4"/>
          <w:sz w:val="24"/>
          <w:szCs w:val="24"/>
        </w:rPr>
        <w:t>złożonych</w:t>
      </w:r>
    </w:p>
    <w:p>
      <w:pPr>
        <w:pStyle w:val="Normal"/>
        <w:shd w:fill="FFFFFF" w:val="clear"/>
        <w:suppressAutoHyphens w:val="false"/>
        <w:spacing w:lineRule="exact" w:line="281"/>
        <w:ind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9"/>
          <w:sz w:val="24"/>
          <w:szCs w:val="24"/>
        </w:rPr>
        <w:t>przez Wykonawcę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284" w:hanging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 przypadku,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ust.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ch wbudowania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która musi być  zatwierdzona przez Inspektora Nadzoru oraz Zamawiającego.</w:t>
      </w:r>
    </w:p>
    <w:p>
      <w:pPr>
        <w:pStyle w:val="Normal"/>
        <w:spacing w:lineRule="auto" w:line="240" w:before="24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8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 zwłokę Wykonawcy w stosunku do terminu zakończenia robót w wysokości 0,1%  wynagrodzenia ryczałtowego brutto określonego w § 7 ust. 2 niniejszej umowy za każdy rozpoczęty dzień zwłoki, jaki upłynie pomiędzy terminem zakończenia robót określonym w § 5 ust. 1 pkt 1.2 niniejszej Umowy a datą odbioru końcowego całości robót spełniającego wymogi § 6 ust. 10.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a zwłokę Wykonawcy w usuwaniu wad stwierdzonych przy odbiorze określonego elementu robót wysokości 0,1% wartości brutto tych robót określonej w haromonogramie rzeczowo-finansowym Wykonawcy, za każdy rozpoczęty dzień zwłoki liczony od dnia upływu terminu wyznaczonego na  usunięcie tych wad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) z tytułu odstąpienia od Umowy z przyczyn leżących po stronie Wykonawcy  w wysokości 20 % wynagrodzenia ryczałtowego brutto określonego w § 7 ust. 2 niniejszej umowy,  przy czym Zamawiający zachowuje w tym przypadku prawo do roszczeń z tytułu rękojmi i gwarancji do prac dotychczas wykonanych, 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a brak zapłaty wynagrodzenia należnego Podwykonawcom lub dalszym Podwykonawcom 1000,00 zł (jeden tysiąc złotych) za każde dokonanie przez Zamawiającego bezpośredniej płatności na rzecz Podwykonawców lub dalszych Podwykonawców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a nieterminową zapłatę wynagrodzenia należnego Podwykonawcom lub dalszym Podwykonawcom 500,00 zł (pięćset złotych) za każdy dzień zwłoki od dnia upływu terminu zapłaty do dnia zapłaty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za nieprzedłożenie do zaakceptowania projektu Umowy o podwykonawstwo, której przedmiotem są roboty budowlane lub projektu jej zmiany, w wysokości 1000,00  złotych ( jeden tysiąc złotych) za każdy nieprzedłożony do zaakceptowania projekt Umowy lub jej zmiany, 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za nieprzedłożenie poświadczonej za zgodność z oryginałem kopii Umowy o</w:t>
        <w:br/>
        <w:t>o podwykonawstwo lub jej zmiany w wysokości 1000,00  złotych ( jeden tysiąc złotych) za każdą nieprzedłożoną kopię Umowy lub jej zmiany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dopuszczenie do wykonywania robót budowlanych objętych przedmiotem Umowy innego podmiotu niż Wykonawca lub zaakceptowany przez Zamawiającego Podwykonawca skierowany do ich wykonania zgodnie z zasadami określonymi Umową - w wysokości 5% </w:t>
      </w:r>
      <w:r>
        <w:rPr>
          <w:rFonts w:cs="Times New Roman" w:ascii="Times New Roman" w:hAnsi="Times New Roman"/>
          <w:sz w:val="24"/>
          <w:szCs w:val="24"/>
        </w:rPr>
        <w:t>wynagrodzenia ryczałtowego brutto określonego w § 7 ust. 2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) za zawinione przerwanie realizacji robót przez Wykonawcę trwające powyżej 14 dni  </w:t>
        <w:br/>
        <w:t xml:space="preserve">w wysokości 0,5 </w:t>
      </w:r>
      <w:r>
        <w:rPr>
          <w:rFonts w:cs="Times New Roman" w:ascii="Times New Roman" w:hAnsi="Times New Roman"/>
          <w:bCs/>
          <w:sz w:val="24"/>
          <w:szCs w:val="24"/>
        </w:rPr>
        <w:t>%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ynagrodzenia ryczałtowego brutto określonego w § 7 ust. 2, za każdy rozpoczęty dzień przerwy w wykonywaniu robót, 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) w przypadku, gdy czynności zastrzeżone dla Kierownika budowy/robót, będzie wykonywała inna osoba niż zaakceptowana przez Zamawiającego – w wysokości 5% wynagrodzenia ryczałtowego brutto określonego w § 7 ust. 2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 limit kar umownych, jakich Zamawiający może żądać od Wykonawcy z wszystkich tytułów przewidzianych w niniejszej Umowie, wynosi 50% wynagrodzenia ryczałtowego brutto określonego w § 7 ust. 2.</w:t>
      </w:r>
    </w:p>
    <w:p>
      <w:pPr>
        <w:pStyle w:val="TextBodyIndent"/>
        <w:widowControl/>
        <w:tabs>
          <w:tab w:val="clear" w:pos="720"/>
          <w:tab w:val="left" w:pos="-3420" w:leader="none"/>
        </w:tabs>
        <w:suppressAutoHyphens w:val="false"/>
        <w:autoSpaceDE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Jeżeli kara umowna z któregokolwiek tytułu wymienionego w pkt 1. nie pokrywa poniesionej szkody, to Zamawiający może dochodzić odszkodowania uzupełniającego na zasadach ogólnych określonych przepisami Kodeksu cywilnego. </w:t>
      </w:r>
    </w:p>
    <w:p>
      <w:pPr>
        <w:pStyle w:val="TextBodyIndent"/>
        <w:widowControl/>
        <w:tabs>
          <w:tab w:val="clear" w:pos="720"/>
          <w:tab w:val="left" w:pos="-3420" w:leader="none"/>
        </w:tabs>
        <w:suppressAutoHyphens w:val="false"/>
        <w:autoSpaceDE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zapłaci Wykonawcy kary umowne: 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z tytułu odstąpienia od Umowy z przyczyn leżących po stronie Zamawiającego w wysokości 20% wynagrodzenia ryczałtowego brutto określonego w § 7 ust. 2. Kara nie przysługuje, jeżeli odstąpienie od Umowy nastąpi z przyczyn, o których mowa w § 11 ust.1  niniejszej umowy oraz w  art. 145 ustawy Pzp,</w:t>
      </w:r>
    </w:p>
    <w:p>
      <w:pPr>
        <w:pStyle w:val="Akapitzlist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 nieprzystąpienie przez Zamawiającego do odbiorów robót zgłoszonych do odbioru przez Wykonawcę w terminach określonych Umową w wysokości 500,00 zł ( pięćset złotych) za każdy rozpoczęty dzień zwłoki liczony od dnia upływu terminu wyznaczonego  w § 6 ust. 5. niniejszej umowy.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imit kar umownych, jakich Wykonawca może żądać od Zamawiającego z wszystkich tytułów przewidzianych w niniejszej Umowie, wynosi 50%  wynagrodzenia ryczałtowego brutto określonego w § 7 ust. 2.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Jeżeli kara umowna z któregokolwiek tytułu wymienionego w pkt 3. nie pokrywa poniesionej szkody, to Wykonawca może dochodzić odszkodowania uzupełniającego, na zasadach ogólnych określonych przepisami Kodeksu cywilnego. 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ara umowna z tytułu zwłoki przysługuje za każdy rozpoczęty dzień zwłoki i jest wymagalna od dnia następnego po upływie terminu jej zapłaty.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ermin zapłaty kary umownej wynosi 14 dni od dnia skutecznego doręczenia stronie wezwania do zapłaty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azie opóźnienia z zapłatą kary umownej strona uprawniona do otrzymania kary umownej może żądać odsetek ustawowych za każdy dzień opóźnienia.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Zapłata kary przez Wykonawcę lub potrącenie przez Zamawiającego kwoty kary </w:t>
        <w:br/>
        <w:t>z płatności należnej Wykonawcy nie zwalnia Wykonawcy z obowiązku ukończenia robót lub jakichkolwiek innych  obowiązków i zobowiązań wynikających z Umowy.</w:t>
      </w:r>
    </w:p>
    <w:p>
      <w:pPr>
        <w:pStyle w:val="Akapitzlist"/>
        <w:tabs>
          <w:tab w:val="clear" w:pos="720"/>
          <w:tab w:val="left" w:pos="-3420" w:leader="none"/>
          <w:tab w:val="left" w:pos="709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24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             Postanowienia końcowe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zawartymi)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arzystwo Budownictwa Społecznego sp. z  o. o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Gen. Bema 40/108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ntegralną część umowy  stanowią następujące załączniki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formularz oferty Wykonawcy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kosztorys Wykonawcy,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harmonogram rzeczowo- finasowy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Strony deklarują, iż w razie powstania jakiegokolwiek sporu wynikającego z interpretacji lub wykonania umowy, podejmą w dobrej wierze rokowania w celu polubownego rozstrzygnięcia takiego sporu. Jeżeli rokowania, o  których mowa powyżej,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 Prezes Zarządu TBS sp. z o.o. w Bartoszycach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284" w:right="200" w:hanging="284"/>
        <w:rPr/>
      </w:pPr>
      <w:r>
        <w:rPr>
          <w:rFonts w:cs="Times New Roman" w:ascii="Times New Roman" w:hAnsi="Times New Roman"/>
          <w:sz w:val="24"/>
          <w:szCs w:val="24"/>
        </w:rPr>
        <w:t>9. Umowę sporządzono w czterech jednakowo brzmiących egzemplarzach, jednym dla Wykonawcy i trzech dla Zamawiającego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strike w:val="false"/>
      <w:dstrike w:val="false"/>
      <w:color w:val="000000"/>
    </w:rPr>
  </w:style>
  <w:style w:type="character" w:styleId="WW8Num27z2">
    <w:name w:val="WW8Num27z2"/>
    <w:qFormat/>
    <w:rPr>
      <w:i w:val="false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firstLine="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06625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21:00Z</dcterms:created>
  <dc:creator>Trzonkowski</dc:creator>
  <dc:description/>
  <cp:keywords/>
  <dc:language>en-US</dc:language>
  <cp:lastModifiedBy>Kowalski Janusz</cp:lastModifiedBy>
  <cp:lastPrinted>2016-09-27T09:23:00Z</cp:lastPrinted>
  <dcterms:modified xsi:type="dcterms:W3CDTF">2016-12-01T08:34:00Z</dcterms:modified>
  <cp:revision>5</cp:revision>
  <dc:subject/>
  <dc:title>UMOWA Nr numer umowy</dc:title>
</cp:coreProperties>
</file>